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618368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6081653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3981437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044445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