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30239390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438278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540321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409834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