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226920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9341691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81180897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6352471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