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9625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73264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677274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875229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