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6776600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433131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92677131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727587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