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564514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28447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2452522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28482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