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790897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05274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193297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5938850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