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20926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44946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918877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585776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