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50047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94389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016491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17591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