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57709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32511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639898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430551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