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3944069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04917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1321301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184926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