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7294105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62921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8890280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8226088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