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680771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21404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3846271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97257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