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656822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94019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428797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5352488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