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2193228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9895225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53003407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6306909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