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8307450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269333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24996267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9457433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