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90794678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736871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76094316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22189359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