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78913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51137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495041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910993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