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011932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8190789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602869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1174025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