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2346523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779689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3365909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2770332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