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918157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6292270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924686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8743813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