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022627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4139283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6532159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6862732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