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2872833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65387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34455381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159475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