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803136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02349582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142901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1664520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