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0200738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2932423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32193710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5157947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