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35537488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9881625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55472936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70303202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