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</w:t>
        <w:tab/>
        <w:t>Описание аппаратных средств связного процессора данных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является мультипроцессорной системой в модульном исполнении. DCC поставляется в двух различных вариантах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настольном варианте 19-дюймового корпуса с физическими портами в количестве от 2 до 32 и в варианте половины 19-дюймового корпуса с физическими портами от 2 до 16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ротокольная функция физических портов определяется соответствующими микропрограммами, которые специфицируются при поставке. В DCC могут одновременно использоваться все программные или протокольные модули, поставляемые T.D.T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2.</w:t>
        <w:tab/>
        <w:t>Конструкц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состоит из трех основных системных блоков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з 19-дюймового корпуса или половины 19-дюймового корпуса с блоком питания, ЦП-блоков и интерфейсных блоков. Каждый блок съемный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19-дюймовый корпус DC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2956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</w:t>
        <w:tab/>
        <w:t>ЦП-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оки ЦП содержат все программы, управляющие устройством DCC с микропроцессором HD 64180: 16 МГц, 256 Kбайт ОЗУ (RAM), память CMOS, сохраняющая информацию при выключении питания, и EPROM с хранимой программой. Остальная электроника в ЦП выполняет функции управления и декодир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ждый из ЦП-блоков выполняет "одну" протокольную функцию, а также поддерживает два физических порта со скоростью до 19200 бит/сек на один порт или 64000 бит/сек только с одним портом. Каждой дополнительной паре портов требуется один дополнительный ЦП-блок с соответствующим протокольным программным обеспечением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1.</w:t>
        <w:tab/>
        <w:t>ЦП-блок УДАЛЕННОГО ПРОЦЕССОР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одном корпусе может разместиться один ЦП-блок, который вставляется в специальное гнездо. Этот ЦП-блок выполняет функцию "УДАЛЕННОГО ПРОЦЕССОРА" и, следовательно, не поддерживает какую-либо протокольную функцию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ДАЛЕННЫЙ ПРОЦЕССОР должен быть в каждом корпусе. Блок ЦП с функцией УДАЛЕННОГО ПРОЦЕССОРА поддерживает 2 физических порта. Первый порт (порт 1) предназначен для подключения асинхронного терминала, с помощью которого DCC можно конфигурировать локально. Второй порт зарезервирован для будущего использ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  УДАЛЕННОГО ПРОЦЕССОРА осуществляет административное управление данными конфигурации всех используемых ЦП-блоков и выполняет координирующие функции во время конфигурации DCC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Что касается особенностей аппаратной реализации, ЦП-блок УДАЛЕННОГО ПРОЦЕССОРА отличается только по его расширенной памяти CMOS, сохраняющей информацию при отключении питания (8 Кб вместо 2 Кб в других ЦП-блоках)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2.</w:t>
        <w:tab/>
        <w:t>Снятие или замена ЦП-блоков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агодаря модульному исполнению DCC снять отдельные системные блоки или заменить их довольно просто. Для снятия блока ЦП сначала снимите переднюю крышку, отвинтив два винта. После этого ЦП-блок можно вынуть за ручки, которые находятся в передней части блок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о время установки блока ЦП важно убедиться, что вставляемый модуль вошел в направляющие пазы, а затем полностью вошел в разъем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Внимание: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Перед тем как вынуть блок, отключите питание!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3.</w:t>
        <w:tab/>
        <w:t>Значение перемычек на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блоке ЦП различают две разные установки перемычек. При первой установке блок ЦП выполняет функцию УДАЛЕННОГО ПРОЦЕССОРА (при использовании соответствующих микропрограмм), при второй установке ЦП-блок выполняет некоторую протокольную функцию. Перемычка устанавливает определенный размер CMOS-RAM, размер EPROM и вид сброса (RESET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, действующий</w:t>
        <w:tab/>
        <w:tab/>
        <w:tab/>
        <w:t>ЦП-блок с протокольной функцией</w:t>
        <w:br/>
        <w:t>как УДАЛЕННЫЙ ПРОЦЕССОР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CMOS-RAM = 8 кбайт</w:t>
        <w:tab/>
        <w:tab/>
        <w:tab/>
        <w:t>CMOS-RAM = 2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PROM = 256 кбайт</w:t>
        <w:tab/>
        <w:tab/>
        <w:tab/>
        <w:t>EPROM = 256 кбайт или 128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SET на всех ЦП-блоках</w:t>
        <w:tab/>
        <w:tab/>
        <w:tab/>
        <w:t>REESET только на отдельном ЦП-блоке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Если нажать кнопку RESET на</w:t>
        <w:br/>
        <w:t>ЦП-блоке, действующем как</w:t>
        <w:br/>
        <w:t>УДАЛЕННЫЙ ПРОЦЕССОР,</w:t>
        <w:br/>
        <w:t>то все ЦП-блоки в DCC будут</w:t>
        <w:br/>
        <w:t>перезагружены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409950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4.</w:t>
        <w:tab/>
        <w:t>Значение светодиодных индикаторов в блоке ЦП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Блок ЦП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1</w:t>
        <w:tab/>
        <w:t>Индикация соединения</w:t>
        <w:tab/>
        <w:t>Соединение с УДАЛЕННЫМ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ab/>
        <w:tab/>
        <w:tab/>
        <w:t>ПРОЦЕССОРОМ установлено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2</w:t>
        <w:tab/>
        <w:t>RTS (запрос передачи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3</w:t>
        <w:tab/>
        <w:t>DTR (готовность терминала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3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EN</w:t>
        <w:tab/>
        <w:t>Card Enable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действовать плату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Q</w:t>
        <w:tab/>
        <w:t>Card Request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прос к плате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светодиодных индикаторов зависит от используемого программного модуля или протокольной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5.</w:t>
        <w:tab/>
        <w:t>Значение DIP-переключателей в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становка DIP-переключателей соответствует параметру (по умолчанию) асинхронной конфигурации порта, поддерживаемого ЦП-блоком. Это означает, что после так называемого холодного запуска, при котором все установленные при конфигурации параметры теряются, параметры переключателей DIP остаются в силе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12"/>
        <w:gridCol w:w="234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1, 2, 3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4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5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6, 7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8</w:t>
            </w:r>
          </w:p>
        </w:tc>
        <w:tc>
          <w:tcPr>
            <w:tcW w:w="9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8</w:t>
            </w:r>
          </w:p>
        </w:tc>
        <w:tc>
          <w:tcPr>
            <w:tcW w:w="23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/теплый старт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N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FF</w:t>
            </w:r>
          </w:p>
        </w:tc>
        <w:tc>
          <w:tcPr>
            <w:tcW w:w="234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 старт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теплый старт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установки переключателей DIP зависит от используемого программного модуля, а также протокольной 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</w:t>
        <w:tab/>
        <w:t>Интерфейсные 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Для DCC в настоящее время поставляются следующие интерфейсные блоки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 bis (RS232C/V.24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V.35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интерфейсном блоке имеется связное устройство, а также линейные усилители-формирователи и многоштырьковые разъемы для поддержки обоих физических портов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2.</w:t>
        <w:tab/>
        <w:t>Снятие или замена интерфейсного блок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и блоки доступны в задней части DCC. Чтобы снять интерфейсный блок, сначала снимите переднюю крышку, для этого отверните два винта. Вытягивая фиксированный разъем из гнезда, вы легко можете снять ЦП-блок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</w:t>
        <w:tab/>
        <w:t>Интерфейсный блок X.21 bis (RS232C/V.24)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1. Физическая настройка интерфейс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возможны различные применения интерфейса Х.21 bis (RS232C/V.24) для разнообразного оконечного оборудования, часто требуется индивидуальная адаптация (настройка) ООД для работы с DCC. Трудоемкая и ненадежная практика создания специальных кабелей устраняется использованием так называемых многоштырьковых разъемов (headerpins). С помощью многоштырькового разъема каждую интерфейсную группу можно конфигурировать на гнезде подключения интерфейс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к правило, вид последовательного интерфейса зависит от используемого ООД (оконечного оборудования) и АКД (аппаратура окончания канала данных), а также от типа передачи: синхронной или асинхронной передачи данных. Принимая это во внимание, интерфейсный блок должен настраиваться с помощью штырьковых разъемов и перемычек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зависят от программных модулей, используемых в данный момент, вы можете найти более подробное описание аппаратной конфигурации интерфейсного блока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X.21 bis (RS232C/V.24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4.</w:t>
        <w:tab/>
        <w:t>Интерфейсный блок X.21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й блок Х.21 отличается от блока Х.21 bis линейными усилителями-формирователями, полем перемычек, а также меньшими гнездами подключения (15-полюсник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также зависят от используемых программных модулей, более подробное описание аппаратной конфигурации интерфейсного блока можно найти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Х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1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Arial Cyr" w:cs="Arial Cyr" w:ascii="Arial Cyr" w:hAnsi="Arial Cyr"/>
      </w:rPr>
      <w:t>стр. II.</w:t>
    </w:r>
    <w:r>
      <w:rPr>
        <w:rStyle w:val="PageNumber"/>
        <w:rFonts w:eastAsia="Arial Cyr" w:cs="Arial Cyr" w:ascii="Arial Cyr" w:hAnsi="Arial Cyr"/>
      </w:rPr>
      <w:fldChar w:fldCharType="begin"/>
    </w:r>
    <w:r>
      <w:rPr>
        <w:rStyle w:val="PageNumber"/>
        <w:rFonts w:eastAsia="Arial Cyr" w:cs="Arial Cyr" w:ascii="Arial Cyr" w:hAnsi="Arial Cyr"/>
      </w:rPr>
      <w:instrText xml:space="preserve"> PAGE </w:instrText>
    </w:r>
    <w:r>
      <w:rPr>
        <w:rStyle w:val="PageNumber"/>
        <w:rFonts w:eastAsia="Arial Cyr" w:cs="Arial Cyr" w:ascii="Arial Cyr" w:hAnsi="Arial Cyr"/>
      </w:rPr>
      <w:fldChar w:fldCharType="separate"/>
    </w:r>
    <w:r>
      <w:rPr>
        <w:rStyle w:val="PageNumber"/>
        <w:rFonts w:eastAsia="Arial Cyr" w:cs="Arial Cyr" w:ascii="Arial Cyr" w:hAnsi="Arial Cyr"/>
      </w:rPr>
      <w:t>20</w:t>
    </w:r>
    <w:r>
      <w:rPr>
        <w:rStyle w:val="PageNumber"/>
        <w:rFonts w:eastAsia="Arial Cyr" w:cs="Arial Cyr" w:ascii="Arial Cyr" w:hAnsi="Arial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Arial Cyr" w:cs="Arial Cyr" w:ascii="Arial Cyr" w:hAnsi="Arial Cyr"/>
        <w:sz w:val="24"/>
        <w:szCs w:val="24"/>
      </w:rPr>
      <w:t>Описание DCC</w:t>
    </w:r>
    <w:r>
      <w:rPr>
        <w:rFonts w:eastAsia="Arial Cyr" w:cs="Arial Cyr" w:ascii="Arial Cyr" w:hAnsi="Arial Cyr"/>
      </w:rPr>
      <w:t xml:space="preserve">                                                                           </w:t>
    </w:r>
    <w:r>
      <w:rPr>
        <w:rFonts w:eastAsia="Arial Cyr" w:cs="Arial Cyr" w:ascii="Arial Cyr" w:hAnsi="Arial Cyr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107760967" r:id="rId1"/>
      </w:object>
    </w:r>
    <w:r>
      <w:rPr>
        <w:rFonts w:eastAsia="Arial Cyr" w:cs="Arial Cyr" w:ascii="Arial Cyr" w:hAnsi="Arial Cyr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 Cyr" w:cs="Arial Cyr" w:ascii="Arial Cyr" w:hAnsi="Arial Cyr"/>
      </w:rPr>
      <w:tab/>
      <w:t xml:space="preserve">                                                            NETWORK SYSTEMS GROUP </w:t>
    </w:r>
    <w:r>
      <w:rPr>
        <w:rFonts w:eastAsia="Arial Cyr" w:cs="Arial Cyr" w:ascii="Arial Cyr" w:hAnsi="Arial Cyr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100695010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008523107" r:id="rId1"/>
      </w:object>
    </w:r>
    <w:r>
      <w:rPr/>
      <w:tab/>
      <w:t xml:space="preserve">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DCC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1435711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01:00Z</dcterms:created>
  <dc:creator>��������</dc:creator>
  <dc:description/>
  <dc:language>en-US</dc:language>
  <cp:lastModifiedBy>Sergey Sarafanoff</cp:lastModifiedBy>
  <cp:lastPrinted>1994-12-10T23:00:00Z</cp:lastPrinted>
  <dcterms:modified xsi:type="dcterms:W3CDTF">1995-03-03T19:26:00Z</dcterms:modified>
  <cp:revision>20</cp:revision>
  <dc:subject/>
  <dc:title>2.3.	�������� ���������� ������� �������� ���������� ������</dc:title>
</cp:coreProperties>
</file>