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83208268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72145586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22528924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63053798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