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590220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433879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4114575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011690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