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1533401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38622376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5824395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87696203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