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967881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54190609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88978516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67796496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