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2514905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886609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1990374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524094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