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4762163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7811846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76551777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6389801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