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7917681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6307839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04373979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7424850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