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680031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03794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262322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7921832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