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90544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01106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765039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7569115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