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679391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657215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3583702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1569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