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195596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925541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02844949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0719607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