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60517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4032702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116691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6487240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