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1236828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8622471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16275760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1509844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