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106109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93479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154734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714122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