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142905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76646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247546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82585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