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5505331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3577408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2304814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0878868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