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424718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4860244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351249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8064140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