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021596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3156386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50874058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3585356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