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0956230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401963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26593027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6351851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