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609436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88238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200734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39356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