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952755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70125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1245746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622052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