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92579845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2618053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5123703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1923552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