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8171042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5878810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4864310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083260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