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49576657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6036774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54524969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4082883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