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219997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13033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145194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037034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