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7151072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55055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03920322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5376149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