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32542264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8529295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7156238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34607199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