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999070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69217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905443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301519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