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03643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57508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458767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198396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