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9660381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9838682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70054631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8985077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