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183544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07198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0030313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379460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