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6599598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8980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4068832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1870824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