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7137319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9464435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55825558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1422740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