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336214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08159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4443346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272549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