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9755053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13296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01475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459085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