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99766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6459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650844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88079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