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9999201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58724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120638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24163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