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221351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415701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935048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22206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