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143554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89195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603646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953634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