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209561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35504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04330708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84144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