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077946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131590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60987595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055488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