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616194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397795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04602475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601441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