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35072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718619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01491864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66819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