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0604846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96371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1873259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294953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