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220841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2211923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09487462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4129462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