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832478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97869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36359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46993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