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4118248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062481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19946704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9536335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