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568522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195111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933519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25344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