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31282371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4913402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25635229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53475427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