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418328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779853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6507234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3373619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