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36166744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6621855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10363282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26070794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