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1601284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1897608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21062328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4606133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