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9698089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8542332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92598022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5862907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