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5652820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5516910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36336804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0234597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