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193429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74200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6473250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176766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