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1784497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5327206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677849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99853803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