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04392891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7964553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78523880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4322028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