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91296550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0004499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692635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15246463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