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11468031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9552675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02720684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00412510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