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474395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208661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48098639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172188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