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13816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56425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6302264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402756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