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47086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82211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474074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836375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