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935952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8848804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43201048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1830744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