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933552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25292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030498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57816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