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92646242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73342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876162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7268413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