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74252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75750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5133744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33627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