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2831565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6752937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42404042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1682398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