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6598475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5806109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01929114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7711780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