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0796344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584464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2281818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717465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