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302012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68733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47569535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8745425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