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45892144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4674458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24949467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874845401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