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539297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69014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794323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1520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