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4996000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1935426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62807980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2805221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