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4541525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82949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5782756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06990448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