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8533716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932337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92960015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1993291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