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01801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678327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598804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31742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