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47005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480363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406956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15914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