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821424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20015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360197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7460018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