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634505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22447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331243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92982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